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密码更改申请表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>
          <w:trHeight w:val="4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申请单位（个人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域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联系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联系电话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申请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/>
                <w:sz w:val="24"/>
              </w:rPr>
              <w:t>□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Ztouch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管理员     □邮局管理员     □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Z+/NZ+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 xml:space="preserve">管理员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  <w:t>□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Zmobile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管理员    □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ZTS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管理员     □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VONE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邮箱密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  <w:t>□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shop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商城管理员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接收密码邮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/>
                <w:sz w:val="24"/>
              </w:rPr>
              <w:t>□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以后都用此邮箱找回密码    □仅此次用此邮箱找回密码</w:t>
            </w:r>
          </w:p>
        </w:tc>
      </w:tr>
      <w:tr>
        <w:trPr>
          <w:trHeight w:val="51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说明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申请单位（个人），请填写申请者的名称，如所有者为公司，需加盖单位红色公章；如所有者是个人，请拍照个人身份证照片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</w:rPr>
              <w:t>管理员密码为</w:t>
            </w: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6—8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</w:rPr>
              <w:t>位数，可以是数字和字母的组合，字母区分大小写，首、末尾不能是数字，组合中最少有一个数字，不能含有数字“</w:t>
            </w: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0”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</w:rPr>
              <w:t>和大写字母</w:t>
            </w: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O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对于以下两类情况，不予处理：</w:t>
            </w:r>
          </w:p>
          <w:p>
            <w:pPr>
              <w:pStyle w:val="Normal"/>
              <w:ind w:left="780" w:hanging="360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A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 对于公章（身份证复印件）不清楚或没有加盖红色公章（没附身份证照片）；或者与我公司未签订产品购买合同，以及我公司系统中记录的单位（个人）不符的，不予处理。</w:t>
            </w:r>
          </w:p>
          <w:p>
            <w:pPr>
              <w:pStyle w:val="Normal"/>
              <w:ind w:firstLine="435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B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 产品到期未续费，目前处于欠费状态不予处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此变更申请受理时限为一天，更改后可立即生效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请您填写好申请加盖公章（或签名并附身份证）后，发送至：</w:t>
            </w:r>
            <w:hyperlink r:id="rId2">
              <w:r>
                <w:rPr>
                  <w:rStyle w:val="InternetLink"/>
                  <w:rFonts w:ascii="微软雅黑" w:hAnsi="微软雅黑" w:cs="微软雅黑" w:eastAsia="微软雅黑"/>
                  <w:sz w:val="18"/>
                  <w:szCs w:val="18"/>
                </w:rPr>
                <w:t>邮箱</w:t>
              </w:r>
              <w:r>
                <w:rPr>
                  <w:rStyle w:val="InternetLink"/>
                  <w:rFonts w:eastAsia="微软雅黑" w:cs="微软雅黑" w:ascii="微软雅黑" w:hAnsi="微软雅黑"/>
                  <w:sz w:val="18"/>
                  <w:szCs w:val="18"/>
                </w:rPr>
                <w:t>service4006@300.cn</w:t>
              </w:r>
            </w:hyperlink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办理，客服人员将在半小时内处理您的申请，并回复邮件确认，如半小时内未收到回复，可致电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400660555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进行查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2"/>
          <w:szCs w:val="22"/>
        </w:rPr>
        <w:t>公司盖章（个人所有者签名）                               申请时间</w:t>
      </w:r>
      <w:r>
        <w:rPr/>
        <w:t>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service4006@300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50:00Z</dcterms:created>
  <dc:creator>MC SYSTEM</dc:creator>
  <dc:description/>
  <cp:keywords/>
  <dc:language>en-US</dc:language>
  <cp:lastModifiedBy>Windows 用户</cp:lastModifiedBy>
  <cp:lastPrinted>2015-01-30T16:00:00Z</cp:lastPrinted>
  <dcterms:modified xsi:type="dcterms:W3CDTF">2015-01-30T08:23:00Z</dcterms:modified>
  <cp:revision>10</cp:revision>
  <dc:subject/>
  <dc:title>密码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